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ул.Гагкаева – ул.З.Магка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ул.Гагкаева – ул.З.Магкае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475</wp:posOffset>
                </wp:positionH>
                <wp:positionV relativeFrom="paragraph">
                  <wp:posOffset>-8013065</wp:posOffset>
                </wp:positionV>
                <wp:extent cx="1987550" cy="946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9461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6.5pt;height:74.5pt;mso-wrap-distance-left:9.05pt;mso-wrap-distance-right:9.05pt;mso-wrap-distance-top:0pt;mso-wrap-distance-bottom:0pt;margin-top:-630.95pt;mso-position-vertical-relative:text;margin-left:1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23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>транспорта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Р.А. Гобозов</w:t>
                              <w:tab/>
                              <w:tab/>
                              <w:t xml:space="preserve"> _____________Т.С. Абае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0__г.</w:t>
                              <w:tab/>
                              <w:tab/>
                              <w:tab/>
                              <w:t>«___»___________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22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Гагкаева –ул.З.Магка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>транспорта г.Владикавказ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Р.А. Гобозов</w:t>
                        <w:tab/>
                        <w:tab/>
                        <w:t xml:space="preserve"> _____________Т.С. Абае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0__г.</w:t>
                        <w:tab/>
                        <w:tab/>
                        <w:tab/>
                        <w:t>«___»___________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22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Гагкаева –ул.З.Магкае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29.9 км.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ул.З.Ма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Шмулевич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Ватут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Куйбыш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Лен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Димит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л.Штыб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Ген.Пл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Гастелл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Дзержин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р.Доват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Барбаш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л. 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ул. А.Кесаева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ул.Международн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Дзус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Га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/>
      </w:pPr>
      <w:r>
        <w:rPr>
          <w:rFonts w:cs="Arial" w:ascii="Arial" w:hAnsi="Arial"/>
          <w:sz w:val="28"/>
        </w:rPr>
        <w:t>Начальник Управления по руководству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им пассажирским транспортом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Т.С.Абае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Родина Д.В.-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членов:Сатцаев А.М.- 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угулов А.Б.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0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22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29.9 км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З.Магкаева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йбышева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орького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Э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комплекс «Тру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\т «Дружб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. бан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ец детского творчест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Штыб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Геро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ул. Плиева-Гастелл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 военкомат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ул. Дзержинского-Довато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АИ МВД РСО-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зельский круг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ул. Московская-Кали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 «Асик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воинам-афганца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Универса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-№4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Кеш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еждународная-Дзус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усова-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Викалин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Магнит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гкаева(конечная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гкаева(конечная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Магнит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Викалин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усова-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еждународная-Дзус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Кеш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-№4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Универса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 «Асик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ул. Московская-Кали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зельский круг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АИ МВД РСО-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ул. Дзержинского-Довато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 военкомат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ул. Плиева-Гастелл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Геро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Штыб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ец детского творчест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уты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ам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рыно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Ц. «Глобус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комплекс «Тру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Э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орь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йбыш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З.Ма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2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 Терек по ул.ген.Плие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Трамвайные пути по ул.Штыба – ул.ген.Пли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 – ул.ген.Плие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</w:rPr>
              <w:t>ул.Московская – ул.Кали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Дзусова – ул.Владикавказская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5110"/>
        <w:gridCol w:w="3434"/>
      </w:tblGrid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ВКЭ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ворец Спорта «Манеж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ГУ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9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Центральный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ом Правительства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МС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УМ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0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КБ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ИБДД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Алан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Викалина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 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2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Орбита</cp:lastModifiedBy>
  <cp:lastPrinted>2008-10-27T15:48:00Z</cp:lastPrinted>
  <dcterms:modified xsi:type="dcterms:W3CDTF">2009-03-03T13:03:00Z</dcterms:modified>
  <cp:revision>44</cp:revision>
  <dc:subject/>
  <dc:title/>
</cp:coreProperties>
</file>